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5689727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2899367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4714687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816660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9808349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1473377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4536975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222001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1832189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4895249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8434374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7725630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6833681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1513895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6975132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5602245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4194990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14529182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6268790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6564899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3635743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3598861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9163041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9599621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6223897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9986231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4816584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9519123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718612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5661195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4813448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2685160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626355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0205868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3330405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6492560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3950713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5112802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9692325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3268592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9882575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316707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878395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1583176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2699939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949312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